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066262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Kryrech 12.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akce je výše uvedená stavba..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vebníkem akce je: Statutární město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 xml:space="preserve">            Zborovská  4602</w:t>
      </w:r>
    </w:p>
    <w:p>
      <w:pPr>
        <w:pStyle w:val="Normal"/>
        <w:widowControl w:val="false"/>
        <w:ind w:left="720" w:firstLine="720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JIŘÍ CHEJNOVSKÝ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Chejnovský Jiří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: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.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6-07-12T11:48:00Z</dcterms:modified>
  <cp:revision>42</cp:revision>
  <dc:subject/>
  <dc:title>Ing</dc:title>
</cp:coreProperties>
</file>